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0"/>
                                <w:szCs w:val="100"/>
                              </w:rPr>
                              <w:t>INVESTI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0"/>
                          <w:szCs w:val="100"/>
                        </w:rPr>
                        <w:t>INVESTIMEN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8:35:00Z</dcterms:created>
  <dc:creator>01111264</dc:creator>
  <dc:description/>
  <dc:language>en-US</dc:language>
  <cp:lastModifiedBy>aroldo.almeida</cp:lastModifiedBy>
  <cp:lastPrinted>2009-09-15T15:34:00Z</cp:lastPrinted>
  <dcterms:modified xsi:type="dcterms:W3CDTF">2009-09-15T18:35:00Z</dcterms:modified>
  <cp:revision>2</cp:revision>
  <dc:subject/>
  <dc:title/>
</cp:coreProperties>
</file>